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РАССЫЛ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электронной почт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1"/>
        <w:gridCol w:w="35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РО кадастровых инженер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.поч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«Союз кадастровых инженеров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l@srokadastr.r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«Гильдия кадастровых инженеров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@kadastrsro.r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«Саморегулируемая организация кадастровых инженеров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info@roscadastre.r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«Балтийское объединение кадастровых инженеров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@sroboki.r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«Объединение профессионалов кадастровой деятельности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@profcadastre.r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@kades.r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ой организация «Межрегиональный союз кадастровых инженеров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@sromski.r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ъединение кадастровых инженеров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@mysroki.r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и «Объединение кадастровых инженеров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6"/>
                <w:szCs w:val="26"/>
                <w:shd w:fill="F0F2F3" w:val="clear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z w:val="26"/>
                  <w:szCs w:val="26"/>
                  <w:shd w:fill="FFFFFF" w:val="clear"/>
                </w:rPr>
                <w:t>info@sokin.ru</w:t>
              </w:r>
            </w:hyperlink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«Профессиональный Центр Кадастровых инженеров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info@profcki.r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Ассоциация кадастровых инженеров «Содружество»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p-zuski@mail.r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Союз «Некоммерческое объединение кадастровых инженеров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office@kiportal.org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«Ассоциация кадастровых инженеров Поволжья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np-okirt@mail.ru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902" w:right="567" w:gutter="0" w:header="709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8D0809"/>
      <w:u w:val="none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ki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4:39:00Z</dcterms:created>
  <dc:creator>Valya</dc:creator>
  <dc:description/>
  <cp:keywords/>
  <dc:language>en-US</dc:language>
  <cp:lastModifiedBy>Dobryak</cp:lastModifiedBy>
  <cp:lastPrinted>2023-01-12T10:38:00Z</cp:lastPrinted>
  <dcterms:modified xsi:type="dcterms:W3CDTF">2023-01-12T00:44:00Z</dcterms:modified>
  <cp:revision>19</cp:revision>
  <dc:subject/>
  <dc:title>ЛИСТ  РАССЫЛКИ</dc:title>
</cp:coreProperties>
</file>